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120007711"/>
            <w:bookmarkStart w:id="4" w:name="__Fieldmark__5_3120007711"/>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120007711"/>
            <w:bookmarkStart w:id="6" w:name="__Fieldmark__6_3120007711"/>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120007711"/>
            <w:bookmarkStart w:id="8" w:name="__Fieldmark__7_3120007711"/>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120007711"/>
            <w:bookmarkStart w:id="10" w:name="__Fieldmark__8_3120007711"/>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120007711"/>
            <w:bookmarkStart w:id="12" w:name="__Fieldmark__9_3120007711"/>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120007711"/>
            <w:bookmarkStart w:id="14" w:name="__Fieldmark__10_3120007711"/>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